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mo von PhotoMorph kann nur solange kopiert werden, solang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orhanden und unver�nd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arbeiten mit einer PhotoMorph-Testversion. Sie ist funktional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version eingeschr�nkt und hat keine Laufzeitbeschr�n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llprogramm bekommen Sie im deutschsprachigen Raum bei der Fi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chener 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704 Oberk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:      (07802) 924-22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   (07802) 924-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Preise f�r die Voll-Produ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orph            328.- DM inkl. Mw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orph lite        99.- DM ink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mo hat 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Verzerrungs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Ausgabe als FLC (Autodesk Animator) oder Einze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Ausgabe als Bitmap-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 Erstellen und Abspeichern von PMP (alle Punkte gehen verl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 Bildschirm-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Clipboard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t nur JPEG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unterst�tzt zus�tzlich die Grafik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ress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Bitmap-Graf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